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ТИКА ЧЕЛОВЕКА С ОСНОВАМИ МЕДИЦИНСКОЙ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ТИКИ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7 г.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9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8805</wp:posOffset>
                  </wp:positionH>
                  <wp:positionV relativeFrom="paragraph">
                    <wp:posOffset>-191135</wp:posOffset>
                  </wp:positionV>
                  <wp:extent cx="7194550" cy="9883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0" cy="988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___ 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МК, зам. дире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тика человека с основами медицинской ген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bCs/>
          <w:sz w:val="28"/>
          <w:szCs w:val="28"/>
        </w:rPr>
        <w:t>34.02.01 Сестринское дело (базовая подготовка),</w:t>
      </w:r>
    </w:p>
    <w:p>
      <w:pPr>
        <w:pStyle w:val="Normal"/>
        <w:ind w:left="1701" w:hanging="170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чно-заочная форма обучения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– СПО) </w:t>
      </w:r>
      <w:r>
        <w:rPr>
          <w:bCs/>
          <w:sz w:val="28"/>
          <w:szCs w:val="28"/>
        </w:rPr>
        <w:t>34.02.01 Сестринское дело (базовая подготовка), очно-заочная форма обучения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Уледёркина Лариса Сергеевна, преподаватель высшей квалификационной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егори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тика человека с основами медицинской  ге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bCs/>
          <w:sz w:val="28"/>
          <w:szCs w:val="28"/>
        </w:rPr>
        <w:t>34.02.01 Сестринское дело очно-заочная форма обучения.</w:t>
      </w:r>
      <w:r>
        <w:rPr>
          <w:color w:val="000000"/>
          <w:sz w:val="28"/>
          <w:szCs w:val="28"/>
        </w:rPr>
        <w:t xml:space="preserve">   Знания и умения,  полученные  при изучении данной дисциплины, могут быть реализованы при освоении профессиональных модулей по специальности Сестринское дело: ПМ.01 Проведение профилактических мероприят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нания и умения при изучении данной дисциплины могут быть реализованы в частичном объеме при повышении квалификации специалистов со средним медицинским и фармацевтическим образованием по специальностя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е дел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е дело в педиатр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актик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оответствии с приказом МЗ и СР РФ от 16.04.08 г. № 176н«О номенклатуре специальностей специалистов со средним медицинским и фармацевтическим образованием в сфере здравоохранения РФ» (в редакции приказа Минздравсоцразвития  РФ от 30.03.10 № 199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TextBody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дисциплина  ОП.04 Генетика человека с основами медицинской генетики является составной частью П.00 Профессионального цикла,  включающая в себя ОП.00 Общепрофессиональные дисциплины.</w:t>
      </w:r>
    </w:p>
    <w:p>
      <w:pPr>
        <w:pStyle w:val="TextBody"/>
        <w:spacing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TextBody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цели, задачи, методы  и показания к медико-генетическому консультиров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максимальной учебной нагрузки обучающегося  6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 обучающегося 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48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кодовых таблиц по составу аминокислот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решение проблемных задач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и анализ родословных схем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проведение бесед с разными группами населения по вопро-  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ам профилактики наследственных заболеваний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таблиц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карт хромосом человека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диетотерапии пациентам с нарушениями обмена веществ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планированию семьи с учетом имеющейся наследственной патолог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ГЕНЕТИКА ЧЕЛОВЕКА С ОСНОВАМИ</w:t>
      </w: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Й ГЕНЕ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8105"/>
        <w:gridCol w:w="16"/>
        <w:gridCol w:w="1400"/>
        <w:gridCol w:w="176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ов и тем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6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генетика как наука, изучающая наследственность и изменчивость с точки зрения патологии человека. Связь дисциплины «Генетика человека с основами  медицинской генетики» с другими дисциплинами. Перспективные направления решения медико-биологических и генетических пробл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ономерности наследования признаков и методы изучения наследственности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. </w:t>
            </w:r>
            <w:r>
              <w:rPr>
                <w:sz w:val="28"/>
                <w:szCs w:val="28"/>
              </w:rPr>
              <w:t>Цитологические  и биохимические основы наслед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функциональная характеристика клетки: общие понятия о клетке и ее функциях. Цитоплазма, органеллы, клеточное ядро. Морфофункциональные особенности компонентов ядра в различные периоды клеточного цикл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ение и функции хромосом человека. Кариотип человека. Основные типы деления  эукариотических клеток. Биологическая роль митоза и амитоза. Роль  атипических митозов в патологии человека. Биологическое значение мейоза. Развитие сперматозоидов и яйцеклеток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имическое строение и генетическая роль нуклеиновых кислот:  ДНК и РНК.  Гены и их структура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енетической информации. Определение генетического  кода  и его свойств. Изучение нормальных кариотипов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ормальных  кариотипов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4. </w:t>
            </w:r>
            <w:r>
              <w:rPr>
                <w:sz w:val="28"/>
                <w:szCs w:val="28"/>
              </w:rPr>
              <w:t>- 224 с., стр. 31 – 33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ление глоссария по теме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оставление схемы сперматогенеза и овогенез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Наследование призна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ование признаков у человека. Генотип и фенотип. Виды взаимодействия генов. Пенетрантность и экспрессивность генов у человек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ов наследования менделирующих признаков у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осомная теория Т. Моргана. Сцепленные гены. Кроссинговер. Карты хромосом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механизмов наследования групп крови системы АВО и резус системы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моделирующих:  виды скрещивания, сцепленное с полом наследование, наследование групп кров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ая работа  обучающихс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21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4. </w:t>
            </w:r>
            <w:r>
              <w:rPr>
                <w:sz w:val="28"/>
                <w:szCs w:val="28"/>
              </w:rPr>
              <w:t xml:space="preserve">- 224 с., стр. 49 – 54, 62 – 64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готовка реферативного сообщения по теме: « История открытия законов наследова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зучение карт хромосом человека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</w:t>
            </w:r>
            <w:r>
              <w:rPr>
                <w:sz w:val="28"/>
                <w:szCs w:val="28"/>
              </w:rPr>
              <w:t>. Методы изучения наследственности и изменчивости человека в норме и патологии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наследственности и среды в формировании при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ецовый метод. Биохимический метод. Цитогенетический метод. Методы дерматоглифики. Популяционно-статистический мето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родословных при аутосомно-доминантном, аутосомно-рецессивном и сцепленном с полом наследовании в медицин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 генеалогического  метода на практике. Методика составления родословно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анализ родословных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>014.</w:t>
            </w:r>
            <w:r>
              <w:rPr>
                <w:sz w:val="28"/>
                <w:szCs w:val="28"/>
              </w:rPr>
              <w:t>- 224 с., стр. 64 – 8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одослов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ивного сообщения по теме: «Особенности изучения наследственности человека как специфического объекта генетического анализа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  <w:r>
              <w:rPr>
                <w:sz w:val="28"/>
                <w:szCs w:val="28"/>
              </w:rPr>
              <w:t xml:space="preserve"> Изменчивость, виды мутаций у человека 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генотипа и внешней среды в проявлении признаков. Основные виды изменчивости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мутаций. Мутагенез, мутагены, факторы мутагенез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>014.</w:t>
            </w:r>
            <w:r>
              <w:rPr>
                <w:sz w:val="28"/>
                <w:szCs w:val="28"/>
              </w:rPr>
              <w:t>- 224 с., стр. 57 – 6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Фенокопии», «Генокопии»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следственные заболевания и медико-генетическое консультирование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sz w:val="28"/>
                <w:szCs w:val="28"/>
              </w:rPr>
              <w:t>Хромосомные и генные болезни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ые болезни: причины  и  классифик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осомные болезни. Количественные и структурные аномалии  аутосом: синдром Дауна, синдром Эдвардса, синдром Патау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клинических синдромов при аномалиях половых хромосом: синдроме  Шерешевского-Тернера, синдроме Клайнфельтера, синдроме  трисомии Х, синдроме дисомии по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хромосом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тосомно-доминантные заболевания. Аутосомно-рецессив-ные заболевания. Х-сцепленные рецессивные и доминантные заболевания.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сцепленные заболева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1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4 </w:t>
            </w:r>
            <w:r>
              <w:rPr>
                <w:sz w:val="28"/>
                <w:szCs w:val="28"/>
              </w:rPr>
              <w:t>- 224 с., стр. 123 – 1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диетотерапии  пациентам с нарушениями обмена веществ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Медико-генетическое консультирование 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генетическое консультирование – основной метод профилактики наследственных заболеваний. Цели, задачи, методы и показания к медико-генетическому консультировани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ния к медико-генетическому консультированию, проведение предварительной диагностики наследственных заболевани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и ретроспективное консультирование. Массовые, скринирующие методы выявления наследственных заболеваний. Пренатальный и неонатальный скрининг на фенилкетонурию , врожденный гипотиреоз, адреногенитальный синдром, галактоземия, муковисцидоз, аудиологический скринин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омальных кариотипов и фенотипов и клинических симптомов генных заболеваний. Решение проблемных  задач по дисциплине. Дифференцированный зачет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9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 Н.П. Медицинская генетика  [Электронный ресурс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>014.</w:t>
            </w:r>
            <w:r>
              <w:rPr>
                <w:sz w:val="28"/>
                <w:szCs w:val="28"/>
              </w:rPr>
              <w:t>- 224 с., стр. 198 – 20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рекомендаций по планированию семьи с учетом имеющейся наследственной патологии. 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1. Минимальное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  <w:sz w:val="28"/>
          <w:szCs w:val="28"/>
          <w:lang w:eastAsia="en-US"/>
        </w:rPr>
        <w:t>Реализация учебной дисциплины требует наличия учебного кабинета генетики человека с основами медицинской генетики.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Оборудование  учебного кабинета для проведения теоре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бель и стационарное учебное оборудование: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ья для преподавателя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ы и стулья по количеству обучающихся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до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Оборудование кабинета генетики человека с основами медицинской генетик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бель и стационарное учебное оборудование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ы и стулья для студент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шкаф книжны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наглядных пособи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 доск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тенд для студен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bCs/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блицы: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роение клетки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хромосомы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нуклеиновые кислоты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епликация ДНК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биосинтез белка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итоз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ейоз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ариотип человека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ерности наследования признаков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виды взаимодействия между генами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хемы родословных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имволы для составления родословных.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бор микропрепаратов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летки крови человека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органоиды и включен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итоз в растительной и животной клетке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оловые клетки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хромосомы человека.</w:t>
      </w:r>
    </w:p>
    <w:p>
      <w:pPr>
        <w:pStyle w:val="Normal"/>
        <w:spacing w:before="0" w:after="0"/>
        <w:ind w:left="72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очков Н.П.Медицинская генетика </w:t>
      </w:r>
      <w:r>
        <w:rPr>
          <w:color w:val="000000"/>
          <w:sz w:val="28"/>
          <w:szCs w:val="28"/>
        </w:rPr>
        <w:t>[Электронный ресурс</w:t>
      </w:r>
      <w:r>
        <w:rPr>
          <w:bCs/>
          <w:sz w:val="28"/>
          <w:szCs w:val="28"/>
        </w:rPr>
        <w:t xml:space="preserve">]: учеб. для мед. училищ и колледжей/ под ред. Н. П. Бочкова. – Москва: ГЭОТАР-Медиа, 2014. – 224 с. </w:t>
      </w:r>
      <w:hyperlink r:id="rId5">
        <w:r>
          <w:rPr>
            <w:rStyle w:val="InternetLink"/>
            <w:bCs/>
            <w:sz w:val="28"/>
            <w:szCs w:val="28"/>
          </w:rPr>
          <w:t>http://www.medcollegelib.ru/book/ISBN9785970429860.html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bCs/>
          <w:sz w:val="28"/>
          <w:szCs w:val="28"/>
        </w:rPr>
        <w:t xml:space="preserve">Рубан Э. Д. Генетика человека с основами медицинской генетики [Текст]: учеб. пособ. для студ. сред. проф. образования/ Э. Д. Рубан. – 2-е изд., стереотип. – Ростов-на-Дону: Феникс, 2013. – 319 с.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Афонькин С. Ю. Секреты наследственности человека </w:t>
      </w:r>
      <w:r>
        <w:rPr>
          <w:bCs/>
          <w:sz w:val="28"/>
          <w:szCs w:val="28"/>
        </w:rPr>
        <w:t>[Текст]/ С. Ю. Афонькин. – Санкт-Петербург:  Корона, 2012. – 352 с.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Биология с основами медицинской генетики: учебник [Электронный ресурс]/Л.В. Акуленко, И.В. Уваров; под ред. О.О. Янулевича, С.Д. Арутюнова. - </w:t>
      </w:r>
      <w:r>
        <w:rPr>
          <w:bCs/>
          <w:sz w:val="28"/>
          <w:szCs w:val="28"/>
        </w:rPr>
        <w:t>Москва: ГЭОТАР-Медиа, 2013. – 368 с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6">
        <w:r>
          <w:rPr>
            <w:rStyle w:val="InternetLink"/>
            <w:bCs/>
            <w:sz w:val="28"/>
            <w:szCs w:val="28"/>
          </w:rPr>
          <w:t>http://www.medcollegelib.ru/book/ISBN9785970424964.htm</w:t>
        </w:r>
      </w:hyperlink>
    </w:p>
    <w:p>
      <w:pPr>
        <w:pStyle w:val="Style22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rStyle w:val="Bserpurlitem1"/>
          <w:b/>
          <w:b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284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едицинская генетика 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ru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</w:t>
      </w:r>
      <w:r>
        <w:rPr>
          <w:rStyle w:val="Bserpurlitem1"/>
          <w:b/>
          <w:sz w:val="28"/>
          <w:szCs w:val="28"/>
        </w:rPr>
        <w:t>/</w:t>
      </w:r>
      <w:r>
        <w:rPr>
          <w:sz w:val="28"/>
          <w:szCs w:val="28"/>
        </w:rPr>
        <w:t>. (дата обращения:30.08.2017)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284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едицинский видеопортал [Мультмедиа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</w:t>
      </w:r>
      <w:r>
        <w:rPr>
          <w:rStyle w:val="Bserpurlitem1"/>
          <w:sz w:val="28"/>
          <w:szCs w:val="28"/>
        </w:rPr>
        <w:t>/ http://www.med-edu.ru//</w:t>
      </w:r>
      <w:r>
        <w:rPr>
          <w:sz w:val="28"/>
          <w:szCs w:val="28"/>
        </w:rPr>
        <w:t>.  (дата обращения: 30.08.2017).</w:t>
      </w:r>
    </w:p>
    <w:p>
      <w:pPr>
        <w:pStyle w:val="Style22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а также выполнения 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98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водить опрос и вести учет пациентов с наследственной патолог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одить беседы по планированию семьи с учетом имеющейся наследственной  патолог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водить предварительную диагностику наследственных болезн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иохимические и цитологические основы наследстве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тоды изучения наследственнос-ти и изменчивости человека в норме  и пат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новные виды изменчивости, ви-ды мутаций у человека, факторы мутагене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новные группы наследственных заболеваний,  причины и механизмы возникнов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и, задачи, методы  и показания к медико-генетическому консультирован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и экспертная  оценка результатов текущей и итоговой аттестации пр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и проблемных зада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родослов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е  рекомендаций по планированию семьи с учетом наследственной патолог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и рекомендаций по диетотерапии  для пациентов с нарушениями обмена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ого глоссар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рефератов, сообщ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ставленных схем, табл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ых рекомендаци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ourier New" w:hAnsi="Courier New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basedOn w:val="Style13"/>
    <w:qFormat/>
    <w:rPr>
      <w:vanish w:val="fals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литер"/>
    <w:basedOn w:val="Normal"/>
    <w:qFormat/>
    <w:pPr>
      <w:ind w:left="397" w:hanging="397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860.html" TargetMode="External"/><Relationship Id="rId6" Type="http://schemas.openxmlformats.org/officeDocument/2006/relationships/hyperlink" Target="http://www.medcollegelib.ru/book/ISBN9785970424964.htm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1:00Z</dcterms:created>
  <dc:creator>BLINOV</dc:creator>
  <dc:description/>
  <cp:keywords/>
  <dc:language>en-US</dc:language>
  <cp:lastModifiedBy>111_Igor</cp:lastModifiedBy>
  <cp:lastPrinted>2014-12-04T10:39:00Z</cp:lastPrinted>
  <dcterms:modified xsi:type="dcterms:W3CDTF">2018-03-30T02:54:00Z</dcterms:modified>
  <cp:revision>164</cp:revision>
  <dc:subject/>
  <dc:title>ПРОЕКТ</dc:title>
</cp:coreProperties>
</file>